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3421027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13420462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